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b/>
          <w:b/>
          <w:sz w:val="28"/>
          <w:szCs w:val="28"/>
        </w:rPr>
      </w:pPr>
      <w:r>
        <w:rPr>
          <w:b/>
          <w:sz w:val="28"/>
          <w:szCs w:val="28"/>
        </w:rPr>
        <w:t xml:space="preserve">JUSTIFICATIVAS À COMPOSIÇÃO DO BDI </w:t>
      </w:r>
    </w:p>
    <w:p>
      <w:pPr>
        <w:pStyle w:val="Normal"/>
        <w:jc w:val="right"/>
        <w:rPr>
          <w:b/>
          <w:b/>
          <w:sz w:val="28"/>
          <w:szCs w:val="28"/>
        </w:rPr>
      </w:pPr>
      <w:r>
        <w:rPr>
          <w:b/>
          <w:sz w:val="28"/>
          <w:szCs w:val="28"/>
        </w:rPr>
      </w:r>
    </w:p>
    <w:p>
      <w:pPr>
        <w:pStyle w:val="Normal"/>
        <w:rPr>
          <w:rFonts w:ascii="Arial" w:hAnsi="Arial" w:cs="Arial"/>
        </w:rPr>
      </w:pPr>
      <w:r>
        <w:rPr>
          <w:rFonts w:cs="Arial" w:ascii="Arial" w:hAnsi="Arial"/>
        </w:rPr>
      </w:r>
    </w:p>
    <w:p>
      <w:pPr>
        <w:pStyle w:val="Footnote"/>
        <w:rPr>
          <w:rFonts w:ascii="Arial" w:hAnsi="Arial" w:cs="Arial"/>
          <w:b/>
          <w:b/>
        </w:rPr>
      </w:pPr>
      <w:r>
        <w:rPr>
          <w:rFonts w:cs="Arial" w:ascii="Arial" w:hAnsi="Arial"/>
          <w:b/>
        </w:rPr>
        <w:tab/>
        <w:t xml:space="preserve">I. CONCEITO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s orçamentos de obras e serviços, após a determinação das especificações dos materiais e dos critérios de medição da execução dos serviços constantes nos projetos, nos memoriais descritivos e no caderno de encargos, obtêm-se um valor dos custos diret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Aplica-se então um componente sobre estes custos diretos com vistas a contemplar as despesas indiretas e o lucro da contratad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Conceitualmente, denomina-se </w:t>
      </w:r>
      <w:r>
        <w:rPr>
          <w:rFonts w:cs="Arial Narrow" w:ascii="Arial Narrow" w:hAnsi="Arial Narrow"/>
          <w:b/>
          <w:i/>
          <w:sz w:val="26"/>
          <w:lang w:eastAsia="ar-SA"/>
        </w:rPr>
        <w:t>Benefícios ou Bonificações e Despesas Indiretas (BDI)</w:t>
      </w:r>
      <w:r>
        <w:rPr>
          <w:rFonts w:cs="Arial Narrow" w:ascii="Arial Narrow" w:hAnsi="Arial Narrow"/>
          <w:sz w:val="26"/>
          <w:lang w:eastAsia="ar-SA"/>
        </w:rPr>
        <w:t xml:space="preserve"> a taxa correspondente às despesas indiretas e ao lucro que, aplicada ao custo direto de um empreendimento (materiais, mão-de-obra, equipamentos), atinge-se o valor global da obra. Dessa forma, o preço de execução de um serviço de construção civil (preço de venda ou valor final) é igual ao custo da obra mais a taxa de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O próprio Tribunal de Contas da União, ao apreciar a matéria no TC 006793/1999-1, considerou que “conceitualmente, o </w:t>
      </w:r>
      <w:r>
        <w:rPr>
          <w:rFonts w:cs="Arial Narrow" w:ascii="Arial Narrow" w:hAnsi="Arial Narrow"/>
          <w:b/>
          <w:i/>
          <w:sz w:val="26"/>
          <w:lang w:eastAsia="ar-SA"/>
        </w:rPr>
        <w:t>BDI</w:t>
      </w:r>
      <w:r>
        <w:rPr>
          <w:rFonts w:cs="Arial Narrow" w:ascii="Arial Narrow" w:hAnsi="Arial Narrow"/>
          <w:sz w:val="26"/>
          <w:lang w:eastAsia="ar-SA"/>
        </w:rPr>
        <w:t xml:space="preserve"> é definido como um percentual aplicado sobre o custo direto para chegar ao preço de venda a ser apresentado ao cliente”.</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Todavia, grande é a dificuldade em se estabelecer os critérios e parâmetros das despesas que podem ser definidas como indiretas e quais valores de cada componente do BDI são considerados aceitáve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iversas são as variáveis que alteram a incidência de cada parâmetro da composição do BDI, como por exemplo: </w:t>
      </w:r>
      <w:r>
        <w:rPr>
          <w:rFonts w:cs="Arial Narrow" w:ascii="Arial Narrow" w:hAnsi="Arial Narrow"/>
          <w:b/>
          <w:i/>
          <w:sz w:val="26"/>
          <w:lang w:eastAsia="ar-SA"/>
        </w:rPr>
        <w:t>Tipo de obra</w:t>
      </w:r>
      <w:r>
        <w:rPr>
          <w:rFonts w:cs="Arial Narrow" w:ascii="Arial Narrow" w:hAnsi="Arial Narrow"/>
          <w:sz w:val="26"/>
          <w:lang w:eastAsia="ar-SA"/>
        </w:rPr>
        <w:t xml:space="preserve"> (os custos indiretos podem variar muito de obra para obra), </w:t>
      </w:r>
      <w:r>
        <w:rPr>
          <w:rFonts w:cs="Arial Narrow" w:ascii="Arial Narrow" w:hAnsi="Arial Narrow"/>
          <w:b/>
          <w:i/>
          <w:sz w:val="26"/>
          <w:lang w:eastAsia="ar-SA"/>
        </w:rPr>
        <w:t>valor do contrato</w:t>
      </w:r>
      <w:r>
        <w:rPr>
          <w:rFonts w:cs="Arial Narrow" w:ascii="Arial Narrow" w:hAnsi="Arial Narrow"/>
          <w:sz w:val="26"/>
          <w:lang w:eastAsia="ar-SA"/>
        </w:rPr>
        <w:t xml:space="preserve"> (o valor da obra pode definir o porte e a complexidade da mesma, exigindo maior ou menor aporte de infra-estrutura para executá-la), </w:t>
      </w:r>
      <w:r>
        <w:rPr>
          <w:rFonts w:cs="Arial Narrow" w:ascii="Arial Narrow" w:hAnsi="Arial Narrow"/>
          <w:b/>
          <w:i/>
          <w:sz w:val="26"/>
          <w:lang w:eastAsia="ar-SA"/>
        </w:rPr>
        <w:t>prazo de execução</w:t>
      </w:r>
      <w:r>
        <w:rPr>
          <w:rFonts w:cs="Arial Narrow" w:ascii="Arial Narrow" w:hAnsi="Arial Narrow"/>
          <w:sz w:val="26"/>
          <w:lang w:eastAsia="ar-SA"/>
        </w:rPr>
        <w:t xml:space="preserve"> (os custos indiretos, na sua maioria, são proporcionais ao prazo da obra, principalmente em relação aos custos com o pessoal), </w:t>
      </w:r>
      <w:r>
        <w:rPr>
          <w:rFonts w:cs="Arial Narrow" w:ascii="Arial Narrow" w:hAnsi="Arial Narrow"/>
          <w:b/>
          <w:i/>
          <w:sz w:val="26"/>
          <w:lang w:eastAsia="ar-SA"/>
        </w:rPr>
        <w:t>volume de faturamento da empresa</w:t>
      </w:r>
      <w:r>
        <w:rPr>
          <w:rFonts w:cs="Arial Narrow" w:ascii="Arial Narrow" w:hAnsi="Arial Narrow"/>
          <w:sz w:val="26"/>
          <w:lang w:eastAsia="ar-SA"/>
        </w:rPr>
        <w:t xml:space="preserve"> (o rateio da administração central no BDI é função do montante das despesas da sede em relação ao volume de faturamento global), </w:t>
      </w:r>
      <w:r>
        <w:rPr>
          <w:rFonts w:cs="Arial Narrow" w:ascii="Arial Narrow" w:hAnsi="Arial Narrow"/>
          <w:b/>
          <w:i/>
          <w:sz w:val="26"/>
          <w:lang w:eastAsia="ar-SA"/>
        </w:rPr>
        <w:t>local de execução da obra</w:t>
      </w:r>
      <w:r>
        <w:rPr>
          <w:rFonts w:cs="Arial Narrow" w:ascii="Arial Narrow" w:hAnsi="Arial Narrow"/>
          <w:sz w:val="26"/>
          <w:lang w:eastAsia="ar-SA"/>
        </w:rPr>
        <w:t xml:space="preserve"> (a distância entre a sede da empresa e o local de execução da obra, tem um grande peso no custo indireto, principalmente em relação ao transporte e despesas com o pessoal do quadro permanente da empres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rigor, para cada obra deveria haver um BDI diferente, porém, para o órgão que licita muitas obras de todos os tipos e tamanhos, torna-se quase impossível calculá-lo de forma individualizada, pois depende também das variáveis próprias de cada uma das empres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 causa dessas dificuldades em geral os órgãos licitantes estabelecem um BDI único para todos os contratos, fato esse que pode causar algumas distorções no cálculo do valor real de venda do produto.</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eastAsia="Arial Narrow" w:cs="Arial Narrow" w:ascii="Arial Narrow" w:hAnsi="Arial Narrow"/>
          <w:b/>
          <w:sz w:val="26"/>
          <w:lang w:eastAsia="ar-SA"/>
        </w:rPr>
        <w:t xml:space="preserve"> </w:t>
      </w:r>
      <w:r>
        <w:rPr>
          <w:rFonts w:cs="Arial Narrow" w:ascii="Arial Narrow" w:hAnsi="Arial Narrow"/>
          <w:b/>
          <w:sz w:val="26"/>
          <w:lang w:eastAsia="ar-SA"/>
        </w:rPr>
        <w:tab/>
        <w:t>II.  DESPESAS DIRET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No conceito tradicional, </w:t>
      </w:r>
      <w:r>
        <w:rPr>
          <w:rFonts w:cs="Arial Narrow" w:ascii="Arial Narrow" w:hAnsi="Arial Narrow"/>
          <w:b/>
          <w:i/>
          <w:sz w:val="26"/>
          <w:lang w:eastAsia="ar-SA"/>
        </w:rPr>
        <w:t>Custo Direto</w:t>
      </w:r>
      <w:r>
        <w:rPr>
          <w:rFonts w:cs="Arial Narrow" w:ascii="Arial Narrow" w:hAnsi="Arial Narrow"/>
          <w:sz w:val="26"/>
          <w:lang w:eastAsia="ar-SA"/>
        </w:rPr>
        <w:t xml:space="preserve"> é a soma de todos os custos parciais obtidos através da composição de custos unitários pela aplicação dos consumos dos insumos representados por materiais, mão de obra e equipamentos, multiplicados pelas respectivas quantidades, formatados numa Planilha de Custo Direto ou Planilha Orçamentári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Há que se considerar também que, para a análise de orçamentos da construção civil, é melhor que a maior parte possível dos itens de despesas esteja relacionada na planilha orçamentária, e não incluída no BDI.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Em resumo, custos diretos são aqueles que ocorrem especificamente por causa da execução do serviço objeto do orçamento em análise, e despesas indiretas são os gastos que não estão relacionados exclusivamente com a realização da obra em questã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em-se observado que, na prática dos orçamentos, não há consenso quanto à classificação dos diversos dispêndios como custo direto ou despesa indireta. O que se encontra são inúmeras proposições diferentes sobre o que poderia ser considerado como despesa indiret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b/>
          <w:sz w:val="26"/>
          <w:lang w:eastAsia="ar-SA"/>
        </w:rPr>
        <w:t xml:space="preserve"> </w:t>
      </w:r>
      <w:r>
        <w:rPr>
          <w:rFonts w:cs="Arial Narrow" w:ascii="Arial Narrow" w:hAnsi="Arial Narrow"/>
          <w:b/>
          <w:sz w:val="26"/>
          <w:lang w:eastAsia="ar-SA"/>
        </w:rPr>
        <w:tab/>
        <w:t>III.  DESPESAS INDIRET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Art.40 da Lei nº 8.666/93 estabelece a obrigatoriedade de conter no Edital de Licitação um orçamento estimado de referência... “</w:t>
      </w:r>
      <w:r>
        <w:rPr>
          <w:rFonts w:cs="Arial Narrow" w:ascii="Arial Narrow" w:hAnsi="Arial Narrow"/>
          <w:i/>
          <w:sz w:val="26"/>
          <w:lang w:eastAsia="ar-SA"/>
        </w:rPr>
        <w:t>planilhas de quantitativos e preços unitários</w:t>
      </w:r>
      <w:r>
        <w:rPr>
          <w:rFonts w:cs="Arial Narrow" w:ascii="Arial Narrow" w:hAnsi="Arial Narrow"/>
          <w:sz w:val="26"/>
          <w:lang w:eastAsia="ar-SA"/>
        </w:rPr>
        <w:t>”...  para servir como parâmetro de julgamento das propostas apresentadas. Isto obriga aos órgãos licitantes apresentarem uma planilha de orçamento com a definição das Leis Sociais e o BDI correspondente.</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ucos são os órgãos que exigem nos editais de licitação, que os proponentes apresentem a composição analítica do BDI, o que dificulta sua análise; segundo, porque a inserção de determinada despesa no BDI pode gerar distorções de preços de eventuais aditivos contratua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ideal, portanto, é que só sejam incluídos no BDI aqueles itens que não possam, de forma alguma, ser incluídos na planilha de custos, por não estarem relacionados diretamente ao serviço que está sendo prestad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que acontece freqüentemente, contudo, é que devido à falta de um critério técnico adequado na definição dos gastos que devem compor o BDI, os mais diversos itens do orçamento são computados, indevidamente, como despesas indiret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Análise feita a seguir de cada um desses gastos propõe-se a permitir a classificação adequada do que seja realmente despesa indireta, bem como quais os percentuais aceitáveis para cada item.</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IV.  CRITÉRIOS</w:t>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1 – ADMINISTRAÇÃO LOCA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odas as despesas havidas ou incorridas direta ou indiretamente em torno do ambiente da obra para a consecução do produto final serão consideradas CUSTOS DIRETOS.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administração Local compreende as seguintes atividades básicas:</w:t>
      </w:r>
    </w:p>
    <w:p>
      <w:pPr>
        <w:pStyle w:val="TextBody"/>
        <w:suppressAutoHyphens w:val="true"/>
        <w:overflowPunct w:val="false"/>
        <w:autoSpaceDE w:val="false"/>
        <w:ind w:left="360" w:hanging="0"/>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Chefia da obra – engenheiro responsável;</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Administração do Contrat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Engenharia e Planejament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Segurança do Trabalh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Produção – mestre de obra e encarregad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Manutenção dos equipament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Gestão de Materiai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Gestão de Recursos Human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Administração da obr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ssim, as despesas da Administração Local e a sua manutenção, alimentação e transporte do pessoal administrativo e de produção da obra, EPI e uniformes, controle tecnológico e ensaios, ferramentas e equipamentos não contemplados na composição de custos unitários, deverão fazer parte da Planilha de Orçamento e não na composição do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ssas despesas farão parte da Planilha de Orçamento em itens independentes da composição de custos unitários, especificados como Administração Local, podendo-se adotar as seguintes alternativas: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Preços compostos analiticamente;</w:t>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usto mensal ou horário de mão de obra administrativa ou técnica;</w:t>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usto mensal ou total de manutenção do canteiro de ob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2 – DESPESAS FINANCEIR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pesas financeiras (ou custos financeiros) são gastos relacionados à perda monetária decorrente da defasagem entre a data do efetivo desembolso e a data da receita correspondente.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tanto, seguindo critérios estritamente contábeis para classificar as despesas indiretas, devem-se considerar as despesas financeiras no cômputo da taxa de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ara estipulação do valor a ser cobrado como despesa financeira, deve-se analisar qual o custo de oportunidade do capital, ou seja, deve-se apurar qual seria o seu rendimento se o capital de giro tivesse sido aplicado no mercado financeiro naquele períod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Um critério para estipular valores de despesas financeiras é adotar os rendimentos da taxa SELIC </w:t>
      </w:r>
      <w:r>
        <w:rPr>
          <w:rFonts w:cs="Arial Narrow" w:ascii="Arial Narrow" w:hAnsi="Arial Narrow"/>
          <w:b/>
          <w:i/>
          <w:sz w:val="26"/>
          <w:lang w:eastAsia="ar-SA"/>
        </w:rPr>
        <w:t>(Sistema Especial de Liquidação e de Custódia)</w:t>
      </w:r>
      <w:r>
        <w:rPr>
          <w:rFonts w:cs="Arial Narrow" w:ascii="Arial Narrow" w:hAnsi="Arial Narrow"/>
          <w:sz w:val="26"/>
          <w:lang w:eastAsia="ar-SA"/>
        </w:rPr>
        <w:t xml:space="preserve">, no período em análise, obtido diretamente do site </w:t>
      </w:r>
      <w:hyperlink r:id="rId2">
        <w:r>
          <w:rPr>
            <w:rStyle w:val="InternetLink"/>
            <w:rFonts w:cs="Arial Narrow" w:ascii="Arial Narrow" w:hAnsi="Arial Narrow"/>
            <w:sz w:val="26"/>
            <w:lang w:eastAsia="ar-SA"/>
          </w:rPr>
          <w:t>www.receita.fazenda.gov.br</w:t>
        </w:r>
      </w:hyperlink>
      <w:r>
        <w:rPr>
          <w:rFonts w:cs="Arial Narrow" w:ascii="Arial Narrow" w:hAnsi="Arial Narrow"/>
          <w:sz w:val="26"/>
          <w:lang w:eastAsia="ar-SA"/>
        </w:rPr>
        <w:t xml:space="preserve">.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Sabe-se que algumas empresas defendem que se considerem como despesas financeiras os valores dos juros cobrados nos empréstimos bancários. Se há necessidade de a contratada recorrer a empréstimos é porque a construtora tem uma deficiência de capital de giro, e não cabe à contratante, ainda mais quando esta é a administração pública, pagar por tal deficiência.</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 xml:space="preserve">Tendo em vista a consulta aos índices de SELIC praticados no mês de outubro de 2012, adota-se com alíquota para Despesas Financeiras uma taxa de 0,61%, conforme consulta ao site </w:t>
      </w:r>
      <w:hyperlink r:id="rId3">
        <w:r>
          <w:rPr>
            <w:rStyle w:val="InternetLink"/>
            <w:rFonts w:cs="Arial Narrow" w:ascii="Arial Narrow" w:hAnsi="Arial Narrow"/>
            <w:b/>
            <w:i/>
            <w:sz w:val="26"/>
            <w:lang w:eastAsia="ar-SA"/>
          </w:rPr>
          <w:t>www.receita.fazenda.gov.br</w:t>
        </w:r>
      </w:hyperlink>
      <w:r>
        <w:rPr>
          <w:rFonts w:cs="Arial Narrow" w:ascii="Arial Narrow" w:hAnsi="Arial Narrow"/>
          <w:b/>
          <w:i/>
          <w:sz w:val="26"/>
          <w:lang w:eastAsia="ar-SA"/>
        </w:rPr>
        <w:t>.</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3 – ADMINISTRAÇÃO CENTRA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nomina-se como sendo a Administração Central de uma empresa de construção civil, toda a estrutura necessária para execução de atividades específicas de direção geral da empresa como um todo, de forma que sejam alcançados os objetivos empresariais da construto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sa forma, estariam incluídos dentro do conceito de administração central os custos relacionados com a manutenção da sede da empresa para dar suporte técnico, administrativo e financeiro a todas as obras que estejam sendo executadas pela construto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Incluem-se entre os gastos com administração central: aluguel do escritório central, manutenção da edificação da sede da empresa, compra de material de expediente para o escritório central, despesas com aquisição de editais e elaboração de propostas comerciais, prolabore e representação da diretoria, despesas com atividades administrativo-financeiras (manutenção da secretaria da sede da empresa e de setores de contabilidade, de recursos humanos, de  compras, de finanças e de cobranças), dentre outr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tanto, os gastos com administração central correspondem à manutenção e operação do escritório central.</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O valor da taxa de administração central decorre do rateio das despesas administrativas do escritório central por todas as obras que a empresa esteja executando no período, e varia de acordo com a complexidade e o prazo de cada obra e com a estrutura da empres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Sugere-se, para a composição do BDI dos orçamentos de obras públicas, a adoção de uma taxa de administração central de 5,00 a 7,5%.  </w:t>
      </w:r>
    </w:p>
    <w:p>
      <w:pPr>
        <w:pStyle w:val="TextBody"/>
        <w:suppressAutoHyphens w:val="true"/>
        <w:overflowPunct w:val="false"/>
        <w:autoSpaceDE w:val="false"/>
        <w:jc w:val="both"/>
        <w:textAlignment w:val="baseline"/>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Por se tratar de um serviço de complexidade normal, vulto médio e prazo de execução de 150 dias, adota-se como taxa de administração central uma alíquota de 5,835 %.</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4 – CANTEIRO DE OBRA, MOBILIZAÇÃO E DESMOBILIZAÇÃO</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Por terem estruturas de custos que se formam de maneira peculiar em cada obra é mais coerente que esses itens sejam orçados analiticamente como custo direto da ob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Essa posição é reforçada pela orientação do Tribunal de Contas da União através da Decisão nº 1332/2002 de passar como item de custo direto as despesas  com Instalação de Canteiro e Acampamento e Mobilização e Desmobilizaçã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5 – COFINS e PI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forme prevê a Lei nº 9.718, de 27/11/1998, as contribuições para os Programas de Integração Social (PIS) e para o Financiamento da Seguridade Social (COFINS), devidas pelas pessoas jurídicas de direito privado, são calculadas com base no total das receitas auferidas pela pessoa jurídica, sendo irrelevantes o tipo de atividade por ela exercida e a classificação contábil adotada para as receit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Deduz-se, portanto, que o COFINS e o PIS são gastos que incidem sobre o faturamento da empres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A alíquota do COFINS era de 2,00% segundo o Decreto-Lei nº 8.447 de 28/12/89 e o art. 1º da Lei Complementar nº 70 de 30/12/91. </w:t>
      </w:r>
      <w:r>
        <w:rPr>
          <w:rFonts w:cs="Arial Narrow" w:ascii="Arial Narrow" w:hAnsi="Arial Narrow"/>
          <w:b/>
          <w:i/>
          <w:sz w:val="26"/>
          <w:lang w:eastAsia="ar-SA"/>
        </w:rPr>
        <w:t>Posteriormente, com a entrada em vigor da Lei 9.718/98, aos 27/11/1998, a alíquota foi majorada para 3,00%, para os fatos geradores ocorridos a partir de 1º de fevereiro de 1999.</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Já a taxa de contribuição para o </w:t>
      </w:r>
      <w:r>
        <w:rPr>
          <w:rFonts w:cs="Arial Narrow" w:ascii="Arial Narrow" w:hAnsi="Arial Narrow"/>
          <w:b/>
          <w:i/>
          <w:sz w:val="26"/>
          <w:lang w:eastAsia="ar-SA"/>
        </w:rPr>
        <w:t>PIS é de 0,65% sobre a receita operacional bruta, segundo os Decretos-Lei nº 2.445 de 29/06/1988 e nº 2.449 de 21/07/1988</w:t>
      </w:r>
      <w:r>
        <w:rPr>
          <w:rFonts w:cs="Arial Narrow" w:ascii="Arial Narrow" w:hAnsi="Arial Narrow"/>
          <w:sz w:val="26"/>
          <w:lang w:eastAsia="ar-SA"/>
        </w:rPr>
        <w:t>.</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tabilmente, como não há como enquadrar o PIS e o COFINS como custos de produção, já que não são gastos incorridos no processo de obtenção dos serviços/bens que estão sendo executados, considera-se que se trata de despesas indiret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6 - CPMF</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 que tange à utilização da CPMF como custo, independente da ausência de vedação legal, a violação da economicidade configura a irregularidade condenada pelo TCU.</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demais, a CPMF não pode ser considerada com custo indireto da obra, eis que, à similitude do IR, não há como prever que esta despesa efetivamente comporá os custos indiretos da empresa, ou seja, “</w:t>
      </w:r>
      <w:r>
        <w:rPr>
          <w:rFonts w:cs="Arial Narrow" w:ascii="Arial Narrow" w:hAnsi="Arial Narrow"/>
          <w:i/>
          <w:sz w:val="26"/>
          <w:lang w:eastAsia="ar-SA"/>
        </w:rPr>
        <w:t>estará pagando um gasto que na verdade é imprevisível, podendo coincidir ou não com o valor pactuado como despesa indireta</w:t>
      </w:r>
      <w:r>
        <w:rPr>
          <w:rFonts w:cs="Arial Narrow" w:ascii="Arial Narrow" w:hAnsi="Arial Narrow"/>
          <w:sz w:val="26"/>
          <w:lang w:eastAsia="ar-SA"/>
        </w:rPr>
        <w:t>.” Então indaga-se: Pode-se assegurar que todas as despesas realizadas, que sejam consideradas custos, sejam submetidas à incidência da CPMF? A priori não. É que sendo um tributo que incide sobre as operações financeiras (cheques, transferências, etc.) os eventuais pagamentos em espécie não estarão sujeitos à tributação e, portanto, não se transporão aos custos da empres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7 - IS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cs="Arial Narrow" w:ascii="Arial Narrow" w:hAnsi="Arial Narrow"/>
          <w:sz w:val="26"/>
          <w:lang w:eastAsia="ar-SA"/>
        </w:rPr>
        <w:tab/>
        <w:t>Segundo a definição legal contida no art. 8º do Decreto-Lei nº 406 de 31 de dezembro de 1968, “</w:t>
      </w:r>
      <w:r>
        <w:rPr>
          <w:rFonts w:cs="Arial Narrow" w:ascii="Arial Narrow" w:hAnsi="Arial Narrow"/>
          <w:i/>
          <w:sz w:val="26"/>
          <w:lang w:eastAsia="ar-SA"/>
        </w:rPr>
        <w:t>o imposto sobre serviços de qualquer natureza, de competência dos municípios, tem como fato gerador a prestação de serviços, por empresa ou profissional autônomo, com ou sem estabelecimento fixo</w:t>
      </w:r>
      <w:r>
        <w:rPr>
          <w:rFonts w:cs="Arial Narrow" w:ascii="Arial Narrow" w:hAnsi="Arial Narrow"/>
          <w:sz w:val="26"/>
          <w:lang w:eastAsia="ar-SA"/>
        </w:rPr>
        <w:t>”.</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Se não houver isenção de ISS concedida por lei municipal, na execução de serviços de construção civil deve ser incluído o valor do referido impost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 relação ao cálculo do ISS, conforme previsto no §2º do art. 9º do Decreto-Lei nº 406, de 31 de dezembro de 1968, “</w:t>
      </w:r>
      <w:r>
        <w:rPr>
          <w:rFonts w:cs="Arial Narrow" w:ascii="Arial Narrow" w:hAnsi="Arial Narrow"/>
          <w:i/>
          <w:sz w:val="26"/>
          <w:lang w:eastAsia="ar-SA"/>
        </w:rPr>
        <w:t>na execução de obras hidráulicas ou de construção civil, o imposto será calculado sobre o preço deduzido das parcelas correspondentes: a) ao valor dos materiais adquiridos de terceiros, quando fornecidos pelo prestador de serviços; b) ao valor das subempreitadas já tributadas pelo imposto</w:t>
      </w:r>
      <w:r>
        <w:rPr>
          <w:rFonts w:cs="Arial Narrow" w:ascii="Arial Narrow" w:hAnsi="Arial Narrow"/>
          <w:sz w:val="26"/>
          <w:lang w:eastAsia="ar-SA"/>
        </w:rPr>
        <w:t>.”</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Em resumo, o cálculo do ISS é feito apenas sobre serviços prestados, considerando-se a mão-de-obr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o o ISS é um imposto que incide sobre o preço do serviço (deduzindo-se as parcelas anteriormente mencionadas), está relacionado com o faturamento da empresa, e sua alíquota varia conforme o município onde se localiza a obra, sendo necessário recorrer à lei municipal para estipular o valor correto a ser pago.</w:t>
      </w:r>
    </w:p>
    <w:p>
      <w:pPr>
        <w:pStyle w:val="TextBody"/>
        <w:suppressAutoHyphens w:val="true"/>
        <w:overflowPunct w:val="false"/>
        <w:autoSpaceDE w:val="false"/>
        <w:ind w:firstLine="708"/>
        <w:jc w:val="both"/>
        <w:textAlignment w:val="baseline"/>
        <w:rPr>
          <w:rFonts w:ascii="Arial Narrow" w:hAnsi="Arial Narrow" w:cs="Arial Narrow"/>
          <w:b/>
          <w:b/>
          <w:i/>
          <w:i/>
          <w:sz w:val="26"/>
          <w:lang w:eastAsia="ar-SA"/>
        </w:rPr>
      </w:pPr>
      <w:r>
        <w:rPr>
          <w:rFonts w:cs="Arial Narrow" w:ascii="Arial Narrow" w:hAnsi="Arial Narrow"/>
          <w:b/>
          <w:i/>
          <w:sz w:val="26"/>
          <w:lang w:eastAsia="ar-SA"/>
        </w:rPr>
        <w:t>Em Campo Grande/MS, o ISS tem alíquota de 5% sobre o serviço, portanto adotamos uma taxa de 3,60% para descontar os valores de materiais aplicados que representam 27,96% do custo total da obra. Sendo assim, acrescenta-se aos valores anteriores o imposto do ISS, por ora comentado acima, com valor de 3,60%.</w:t>
      </w:r>
    </w:p>
    <w:p>
      <w:pPr>
        <w:pStyle w:val="TextBody"/>
        <w:suppressAutoHyphens w:val="true"/>
        <w:overflowPunct w:val="false"/>
        <w:autoSpaceDE w:val="false"/>
        <w:jc w:val="both"/>
        <w:textAlignment w:val="baseline"/>
        <w:rPr/>
      </w:pPr>
      <w:r>
        <w:rPr>
          <w:rFonts w:cs="Arial Narrow" w:ascii="Arial Narrow" w:hAnsi="Arial Narrow"/>
          <w:sz w:val="26"/>
          <w:lang w:eastAsia="ar-SA"/>
        </w:rPr>
        <w:tab/>
        <w:t>Como o ISS não pode ser classificado como gasto incorrido no processo de obtenção dos serviços/bens que estão sendo executados é uma despesa indireta, devendo ser computado na taxa de BDI.</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8 – SEGUROS E RISCOS E IMPREVISTO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Sabe-se que nas atividades relacionadas com a construção civil há os mais variados riscos, sejam para vida humana, equipamentos ou outros bens, relacionados com a própria execução do serviço. Há ainda a possibilidade de se causar, involuntariamente, danos corporais e materiais a terceir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tudo, existem seguros que cobrem esses riscos. Vale ressaltar que a cobertura restringe-se a danos que sejam classificados como acidentais, por serem súbitos e/ou imprevisíve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ssa cobertura abrange todas as modalidades de construção civil e se caracteriza pela multiplicidade de riscos técnicos que podem se apresentar durante a execução da obra. Obtêm-se, em uma só apólice, extensa gama de coberturas (incêndio, alagamento, desmoronamento, responsabilidade civil, roubo, etc).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abe salientar, quanto aos custos que representam tais seguros, que suas taxas (percentuais a serem aplicados sobre a importância segurada da obra) variam de acordo com as características de cada obra.</w:t>
      </w:r>
    </w:p>
    <w:p>
      <w:pPr>
        <w:pStyle w:val="TextBody"/>
        <w:suppressAutoHyphens w:val="true"/>
        <w:overflowPunct w:val="false"/>
        <w:autoSpaceDE w:val="false"/>
        <w:jc w:val="both"/>
        <w:textAlignment w:val="baseline"/>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 xml:space="preserve">Propõe-se a adoção de uma taxa de seguros/imprevistos no BDI de 1%, por considerar que esta cobriria, além do custo do seguro, os possíveis imprevistos que pudessem acontecer no decorrer da obra. </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9 – IRPJ e CSS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ara o cálculo do orçamento para fins licitatórios, as taxas dos tributos a serem considerados será sempre a do Lucro Presumido, independentemente de serem regidos pelo Lucro Presumido ou Lucro Real.</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sa forma, assim como o IRPJ, não é adequado incluir o CSSL no BDI dos orçamento da construção civil,  já que ele não está atrelado ao faturamento decorrente da execução de determinado serviço, mas ao desempenho financeiro da empresa como um todo.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10 – TAXAS E EMOLUMENTOS E FERRAMENTAS E EQUIPAMENTO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endo em vista que são custos diretos os itens que possam ser relacionados especificamente ao serviço que está sendo executado, as taxas e emolumentos e as ferramentas e equipamentos, por estarem diretamente vinculadas à obra, encaixam-se no conceito de custo direto e devem constar de forma detalhada na planilha orçamentári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 xml:space="preserve">11 – BONIFICAÇÃO (LUCROS)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 BDI, representa-se o lucro como sendo uma taxa incidente sobre o total geral dos custos e despesas, excluídas as despesas fiscai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 base nos estudos anteriores, pode-se considerar que uma margem de lucro entre 7,0% e 8,5% estaria perfeitamente adequada aos valores atualmente praticados no mercado da construção civil.</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Segundo critérios e parâmetros de aceitabilidade para o LDI – Lucro e Despesas Indiretas em Obras Púbicas, de Daniel Fernandes da Cunha G. Basto – Analista de Controle Externo – Tribunal de Contas da União, adotam-se as seguintes alíquotas relacionadas abaix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t>Fonte: Estudos realizados no âmbito do Tribunal de Contas da União - TCU.</w:t>
      </w:r>
    </w:p>
    <w:tbl>
      <w:tblPr>
        <w:tblW w:w="9714" w:type="dxa"/>
        <w:jc w:val="left"/>
        <w:tblInd w:w="-113" w:type="dxa"/>
        <w:tblLayout w:type="fixed"/>
        <w:tblCellMar>
          <w:top w:w="0" w:type="dxa"/>
          <w:left w:w="108" w:type="dxa"/>
          <w:bottom w:w="0" w:type="dxa"/>
          <w:right w:w="108" w:type="dxa"/>
        </w:tblCellMar>
      </w:tblPr>
      <w:tblGrid>
        <w:gridCol w:w="2480"/>
        <w:gridCol w:w="2413"/>
        <w:gridCol w:w="2419"/>
        <w:gridCol w:w="2402"/>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crição</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ínimo</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áximo</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éd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Garantia</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42</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2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Risco</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0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pesas Financeira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1,2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5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Administração Central</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11</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8,03</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4,07</w:t>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Lucro</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83</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9,96</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7,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ributo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5,65</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8,6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7,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OFIN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PI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IS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5,0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6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PMF</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r>
      <w:tr>
        <w:trPr>
          <w:trHeight w:val="367"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otal</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16,36</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8,87</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2,61</w:t>
            </w:r>
          </w:p>
        </w:tc>
      </w:tr>
    </w:tbl>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abela I - Faixa de variação de referênci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 já adotamos a exclusão do CPMF</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Conforme pesquisa de mercado, adota-se como alíquota para Bonificação ou Honorários de 8,00%.</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 xml:space="preserve">V – FÓRMULA DO BDI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fórmula para cálculo da taxa a ser acrescida aos custos diretos de um empreendimento a título de Benefícios e Despesas Indiretas é:</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BDI = (1 + X) (1 + Y) (1+Z)  - 1, onde:</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1 – I)</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X = Taxa da somatória das despesas indiretas, exceto tributos e despesas financei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Y = Taxa representativa das despesas financei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Z = Taxa representativa do lucr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I =  Taxa representativa da incidência de imposto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Ressalte-se que, conforme anteriormente exposto, a taxa de BDI deve incidir sobre o custo direto da obra para que se obtenha o preço de venda. Por outro lado, os componentes relativos à tributação encontram-se no denominador justamente porque suas taxas incidem sobre o valor final (ou de vend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 xml:space="preserve">VIII. CONCLUSÃO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o não há nenhuma norma que determine o que deve ou não ser incluído como Bonificação e Despesa Indireta (BDI), a utilização de um critério contábil para classificar os gastos que podem ser considerados como despesas indiretas é uma forma de se delimitar tecnicamente quais os itens que compõem o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m consonância com essa necessidade de que as despesas indiretas dos orçamentos sejam tratadas de forma mais analítica, o Tribunal de Contas da União, em duas recentes deliberações (AC-0172-29/97-P e DC-0189-12/97-P), determinou que fossem discriminados os itens que compunham o BDI, de forma a permitir, quando da análise do orçamento, uma aferição a contento dos percentuais utilizados como base da estipulação da taxa total.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Quando da análise dos orçamentos de obras públicas, a utilização de um critério técnico para delimitação do que deve estar contido na planilha orçamentária e do que compõe o BDI é um facilitador, especialmente quando se sabe que os mais diversos gastos têm sido incluídos como Benefícios e Despesas Indiretas, dando margem, muitas vezes, a questionamentos quanto a sua justa remuneraçã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i/>
          <w:sz w:val="26"/>
          <w:lang w:eastAsia="ar-SA"/>
        </w:rPr>
        <w:t>RESUMO DOS ITENS INCLUÍDOS NO BDI:</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numPr>
          <w:ilvl w:val="0"/>
          <w:numId w:val="3"/>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pesas Financeiras: 0,61% (rendimento da taxa SELIC outubro/2012);</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Administração Central: 5,835%;</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Impostos: COFINS (3%) + PIS (0,65%) + ISS (0,79%) = 7,25%</w:t>
      </w:r>
    </w:p>
    <w:p>
      <w:pPr>
        <w:pStyle w:val="TextBody"/>
        <w:numPr>
          <w:ilvl w:val="0"/>
          <w:numId w:val="3"/>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Seguros, Riscos e Imprevistos: 1%;</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Bonificação (lucros): 8,00%</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center"/>
        <w:textAlignment w:val="baseline"/>
        <w:rPr>
          <w:rFonts w:ascii="Arial Narrow" w:hAnsi="Arial Narrow" w:cs="Arial Narrow"/>
          <w:sz w:val="26"/>
          <w:lang w:eastAsia="ar-SA"/>
        </w:rPr>
      </w:pPr>
      <w:bookmarkStart w:id="0" w:name="_1414226043"/>
      <w:bookmarkStart w:id="1" w:name="_1381921224"/>
      <w:bookmarkStart w:id="2" w:name="_1376741342"/>
      <w:bookmarkStart w:id="3" w:name="_1376733676"/>
      <w:bookmarkStart w:id="4" w:name="_1350719187"/>
      <w:bookmarkStart w:id="5" w:name="_1350719165"/>
      <w:bookmarkStart w:id="6" w:name="_1339678845"/>
      <w:bookmarkStart w:id="7" w:name="_1335164089"/>
      <w:bookmarkEnd w:id="0"/>
      <w:bookmarkEnd w:id="1"/>
      <w:bookmarkEnd w:id="2"/>
      <w:bookmarkEnd w:id="3"/>
      <w:bookmarkEnd w:id="4"/>
      <w:bookmarkEnd w:id="5"/>
      <w:bookmarkEnd w:id="6"/>
      <w:bookmarkEnd w:id="7"/>
      <w:r>
        <w:rPr>
          <w:rFonts w:cs="Arial Narrow" w:ascii="Arial Narrow" w:hAnsi="Arial Narrow"/>
          <w:sz w:val="26"/>
          <w:lang w:eastAsia="ar-SA"/>
        </w:rPr>
        <w:object w:dxaOrig="8829" w:dyaOrig="8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25pt;height:294.85pt" filled="f" o:ole="">
            <v:imagedata r:id="rId5" o:title=""/>
          </v:shape>
          <o:OLEObject Type="Embed" ProgID="Excel.Sheet.12" ShapeID="ole_rId4" DrawAspect="Content" ObjectID="_1147345113" r:id="rId4"/>
        </w:object>
      </w:r>
    </w:p>
    <w:p>
      <w:pPr>
        <w:pStyle w:val="Normal"/>
        <w:widowControl w:val="false"/>
        <w:pBdr>
          <w:bottom w:val="single" w:sz="4" w:space="1" w:color="000000"/>
        </w:pBdr>
        <w:tabs>
          <w:tab w:val="clear" w:pos="708"/>
          <w:tab w:val="left" w:pos="0" w:leader="none"/>
        </w:tabs>
        <w:rPr>
          <w:b/>
          <w:b/>
          <w:i/>
          <w:i/>
          <w:sz w:val="40"/>
        </w:rPr>
      </w:pPr>
      <w:r>
        <w:rPr>
          <w:b/>
          <w:i/>
          <w:sz w:val="40"/>
        </w:rPr>
        <w:t>Equipe Técnica</w:t>
      </w:r>
    </w:p>
    <w:p>
      <w:pPr>
        <w:pStyle w:val="Heading5"/>
        <w:jc w:val="center"/>
        <w:rPr>
          <w:b w:val="false"/>
          <w:b w:val="false"/>
          <w:i w:val="false"/>
          <w:i w:val="false"/>
          <w:color w:val="000000"/>
          <w:sz w:val="40"/>
        </w:rPr>
      </w:pPr>
      <w:r>
        <w:rPr>
          <w:b w:val="false"/>
          <w:i w:val="false"/>
          <w:color w:val="000000"/>
          <w:sz w:val="40"/>
        </w:rPr>
      </w:r>
    </w:p>
    <w:p>
      <w:pPr>
        <w:pStyle w:val="Normal"/>
        <w:rPr>
          <w:color w:val="000000"/>
        </w:rPr>
      </w:pPr>
      <w:r>
        <w:rPr>
          <w:color w:val="000000"/>
        </w:rPr>
      </w:r>
    </w:p>
    <w:p>
      <w:pPr>
        <w:pStyle w:val="Normal"/>
        <w:rPr/>
      </w:pPr>
      <w:r>
        <w:rPr/>
      </w:r>
    </w:p>
    <w:p>
      <w:pPr>
        <w:pStyle w:val="Normal"/>
        <w:shd w:fill="FFFFFF" w:val="clear"/>
        <w:ind w:left="2160" w:firstLine="720"/>
        <w:rPr>
          <w:b/>
          <w:b/>
          <w:bCs/>
          <w:color w:val="000000"/>
        </w:rPr>
      </w:pPr>
      <w:r>
        <w:rPr>
          <w:b/>
          <w:bCs/>
          <w:color w:val="000000"/>
        </w:rPr>
      </w:r>
    </w:p>
    <w:p>
      <w:pPr>
        <w:pStyle w:val="Normal"/>
        <w:shd w:fill="FFFFFF" w:val="clear"/>
        <w:ind w:left="2160" w:firstLine="720"/>
        <w:rPr>
          <w:b/>
          <w:b/>
          <w:bCs/>
          <w:color w:val="000000"/>
        </w:rPr>
      </w:pPr>
      <w:r>
        <w:rPr>
          <w:b/>
          <w:bCs/>
          <w:color w:val="000000"/>
        </w:rPr>
      </w:r>
    </w:p>
    <w:p>
      <w:pPr>
        <w:pStyle w:val="Normal"/>
        <w:shd w:fill="FFFFFF" w:val="clear"/>
        <w:ind w:firstLine="720"/>
        <w:jc w:val="center"/>
        <w:rPr>
          <w:b/>
          <w:b/>
          <w:bCs/>
          <w:color w:val="000000"/>
        </w:rPr>
      </w:pPr>
      <w:r>
        <w:rPr>
          <w:b/>
          <w:bCs/>
          <w:color w:val="000000"/>
        </w:rPr>
        <w:t>DANIEL CARVALHO DOS SANTOS</w:t>
      </w:r>
    </w:p>
    <w:p>
      <w:pPr>
        <w:pStyle w:val="Normal"/>
        <w:shd w:fill="FFFFFF" w:val="clear"/>
        <w:ind w:firstLine="720"/>
        <w:jc w:val="center"/>
        <w:rPr/>
      </w:pPr>
      <w:r>
        <w:rPr>
          <w:b/>
          <w:bCs/>
          <w:color w:val="000000"/>
        </w:rPr>
        <w:t>Agente de Polícia Federal – matrícula. 13.797</w:t>
      </w:r>
    </w:p>
    <w:p>
      <w:pPr>
        <w:pStyle w:val="Normal"/>
        <w:shd w:fill="FFFFFF" w:val="clear"/>
        <w:ind w:firstLine="720"/>
        <w:jc w:val="center"/>
        <w:rPr>
          <w:b/>
          <w:b/>
          <w:bCs/>
          <w:color w:val="000000"/>
        </w:rPr>
      </w:pPr>
      <w:r>
        <w:rPr>
          <w:b/>
          <w:bCs/>
          <w:color w:val="000000"/>
        </w:rPr>
        <w:t>Engenheiro Civil  CREA 11.372/D</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Heading6"/>
        <w:tabs>
          <w:tab w:val="clear" w:pos="708"/>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before="240" w:after="60"/>
        <w:jc w:val="center"/>
        <w:rPr/>
      </w:pPr>
      <w:r>
        <w:rPr>
          <w:rFonts w:cs="Times New Roman" w:ascii="Times New Roman" w:hAnsi="Times New Roman"/>
          <w:sz w:val="28"/>
          <w:szCs w:val="28"/>
        </w:rPr>
        <w:t>Belo Horizonte/MG – Novembro de 2012</w:t>
      </w:r>
    </w:p>
    <w:sectPr>
      <w:headerReference w:type="default" r:id="rId6"/>
      <w:footerReference w:type="default" r:id="rId7"/>
      <w:type w:val="nextPage"/>
      <w:pgSz w:w="11906" w:h="16838"/>
      <w:pgMar w:left="1134" w:right="1275"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828" w:right="360" w:hanging="3119"/>
      <w:rPr/>
    </w:pPr>
    <w:r>
      <w:rPr>
        <w:rFonts w:cs="Arial" w:ascii="Arial" w:hAnsi="Arial"/>
        <w:sz w:val="28"/>
        <w:szCs w:val="28"/>
      </w:rPr>
      <w:t xml:space="preserve">DPF </w:t>
      <w:tab/>
      <w:tab/>
      <w:tab/>
      <w:tab/>
      <w:tab/>
    </w:r>
    <w:r>
      <w:rPr>
        <w:rFonts w:cs="Arial" w:ascii="Arial" w:hAnsi="Arial"/>
        <w:b/>
        <w:sz w:val="32"/>
        <w:szCs w:val="32"/>
      </w:rPr>
      <w:t>ANEXO - G</w:t>
    </w:r>
    <w:r>
      <w:rPr>
        <w:rFonts w:cs="Arial" w:ascii="Arial" w:hAnsi="Arial"/>
        <w:sz w:val="28"/>
        <w:szCs w:val="28"/>
      </w:rPr>
      <w:t xml:space="preserve">   </w:t>
    </w:r>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14300</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425450" cy="55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9" r="-25" b="-19"/>
                                        <a:stretch>
                                          <a:fillRect/>
                                        </a:stretch>
                                      </pic:blipFill>
                                      <pic:spPr bwMode="auto">
                                        <a:xfrm>
                                          <a:off x="0" y="0"/>
                                          <a:ext cx="425450" cy="556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425450" cy="55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9" r="-25" b="-19"/>
                                  <a:stretch>
                                    <a:fillRect/>
                                  </a:stretch>
                                </pic:blipFill>
                                <pic:spPr bwMode="auto">
                                  <a:xfrm>
                                    <a:off x="0" y="0"/>
                                    <a:ext cx="425450" cy="556895"/>
                                  </a:xfrm>
                                  <a:prstGeom prst="rect">
                                    <a:avLst/>
                                  </a:prstGeom>
                                </pic:spPr>
                              </pic:pic>
                            </a:graphicData>
                          </a:graphic>
                        </wp:inline>
                      </w:drawing>
                    </w:r>
                  </w:p>
                </w:txbxContent>
              </v:textbox>
              <w10:wrap type="none"/>
            </v:rect>
          </w:pict>
        </mc:Fallback>
      </mc:AlternateContent>
    </w:r>
  </w:p>
  <w:p>
    <w:pPr>
      <w:pStyle w:val="Normal"/>
      <w:ind w:left="3828" w:right="360" w:hanging="3119"/>
      <w:rPr>
        <w:rFonts w:ascii="Arial" w:hAnsi="Arial" w:cs="Arial"/>
        <w:sz w:val="28"/>
        <w:szCs w:val="28"/>
      </w:rPr>
    </w:pPr>
    <w:r>
      <mc:AlternateContent>
        <mc:Choice Requires="wps">
          <w:drawing>
            <wp:anchor behindDoc="1" distT="0" distB="0" distL="114935" distR="114935" simplePos="0" locked="0" layoutInCell="0" allowOverlap="1" relativeHeight="20">
              <wp:simplePos x="0" y="0"/>
              <wp:positionH relativeFrom="column">
                <wp:posOffset>5788660</wp:posOffset>
              </wp:positionH>
              <wp:positionV relativeFrom="paragraph">
                <wp:posOffset>-579120</wp:posOffset>
              </wp:positionV>
              <wp:extent cx="857250" cy="984250"/>
              <wp:effectExtent l="29210" t="27940" r="36195" b="27940"/>
              <wp:wrapNone/>
              <wp:docPr id="4" name=""/>
              <a:graphic xmlns:a="http://schemas.openxmlformats.org/drawingml/2006/main">
                <a:graphicData uri="http://schemas.microsoft.com/office/word/2010/wordprocessingShape">
                  <wps:wsp>
                    <wps:cNvSpPr txBox="1"/>
                    <wps:spPr>
                      <a:xfrm>
                        <a:off x="0" y="0"/>
                        <a:ext cx="857160" cy="984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Polícia Federal</w:t>
                          </w:r>
                        </w:p>
                        <w:p>
                          <w:pPr>
                            <w:overflowPunct w:val="false"/>
                            <w:bidi w:val="0"/>
                            <w:rPr/>
                          </w:pPr>
                          <w:r>
                            <w:rPr>
                              <w:sz w:val="24"/>
                              <w:b w:val="false"/>
                              <w:i w:val="false"/>
                              <w:kern w:val="2"/>
                              <w:spacing w:val="1"/>
                              <w:szCs w:val="24"/>
                              <w:rFonts w:ascii="Arial" w:hAnsi="Arial" w:eastAsia="Arial" w:cs="Arial"/>
                              <w:lang w:val="en-US" w:bidi="hi-IN"/>
                            </w:rPr>
                            <w:t>Folha nº _________</w:t>
                          </w:r>
                        </w:p>
                        <w:p>
                          <w:pPr>
                            <w:overflowPunct w:val="false"/>
                            <w:bidi w:val="0"/>
                            <w:rPr/>
                          </w:pPr>
                          <w:r>
                            <w:rPr>
                              <w:sz w:val="24"/>
                              <w:b w:val="false"/>
                              <w:i w:val="false"/>
                              <w:kern w:val="2"/>
                              <w:spacing w:val="1"/>
                              <w:szCs w:val="24"/>
                              <w:rFonts w:ascii="Arial" w:hAnsi="Arial" w:eastAsia="Arial" w:cs="Arial"/>
                              <w:lang w:val="en-US" w:bidi="hi-IN"/>
                            </w:rPr>
                            <w:t>SR/DPF/MG</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55.8pt;margin-top:-45.6pt;width:67.45pt;height:77.45pt;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Polícia Federal</w:t>
                    </w:r>
                  </w:p>
                  <w:p>
                    <w:pPr>
                      <w:overflowPunct w:val="false"/>
                      <w:bidi w:val="0"/>
                      <w:rPr/>
                    </w:pPr>
                    <w:r>
                      <w:rPr>
                        <w:sz w:val="24"/>
                        <w:b w:val="false"/>
                        <w:i w:val="false"/>
                        <w:kern w:val="2"/>
                        <w:spacing w:val="1"/>
                        <w:szCs w:val="24"/>
                        <w:rFonts w:ascii="Arial" w:hAnsi="Arial" w:eastAsia="Arial" w:cs="Arial"/>
                        <w:lang w:val="en-US" w:bidi="hi-IN"/>
                      </w:rPr>
                      <w:t>Folha nº _________</w:t>
                    </w:r>
                  </w:p>
                  <w:p>
                    <w:pPr>
                      <w:overflowPunct w:val="false"/>
                      <w:bidi w:val="0"/>
                      <w:rPr/>
                    </w:pPr>
                    <w:r>
                      <w:rPr>
                        <w:sz w:val="24"/>
                        <w:b w:val="false"/>
                        <w:i w:val="false"/>
                        <w:kern w:val="2"/>
                        <w:spacing w:val="1"/>
                        <w:szCs w:val="24"/>
                        <w:rFonts w:ascii="Arial" w:hAnsi="Arial" w:eastAsia="Arial" w:cs="Arial"/>
                        <w:lang w:val="en-US" w:bidi="hi-IN"/>
                      </w:rPr>
                      <w:t>SR/DPF/MG</w:t>
                    </w:r>
                  </w:p>
                </w:txbxContent>
              </v:textbox>
              <v:path textpathok="t"/>
              <v:textpath on="t" fitshape="t" string="Polícia Federal&#10;Folha nº _________&#10;SR/DPF/MG" style="font-family:&quot;Arial&quot;;font-size:12pt"/>
              <v:fill o:detectmouseclick="t" type="solid" color2="white"/>
              <v:stroke color="black" weight="3240" joinstyle="miter" endcap="flat"/>
              <w10:wrap type="none"/>
            </v:rect>
          </w:pict>
        </mc:Fallback>
      </mc:AlternateContent>
    </w:r>
    <w:r>
      <w:rPr>
        <w:rFonts w:cs="Arial" w:ascii="Arial" w:hAnsi="Arial"/>
        <w:sz w:val="28"/>
        <w:szCs w:val="28"/>
      </w:rPr>
      <w:t>GTED/SR/DPF/MS</w:t>
    </w:r>
  </w:p>
  <w:p>
    <w:pPr>
      <w:pStyle w:val="Normal"/>
      <w:rPr>
        <w:rFonts w:ascii="Arial" w:hAnsi="Arial" w:cs="Arial"/>
        <w:sz w:val="28"/>
        <w:szCs w:val="28"/>
      </w:rPr>
    </w:pPr>
    <w:r>
      <w:rPr>
        <w:rFonts w:cs="Arial" w:ascii="Arial" w:hAnsi="Arial"/>
        <w:sz w:val="28"/>
        <w:szCs w:val="28"/>
      </w:rPr>
    </w:r>
  </w:p>
  <w:tbl>
    <w:tblPr>
      <w:tblW w:w="9498" w:type="dxa"/>
      <w:jc w:val="left"/>
      <w:tblInd w:w="-5" w:type="dxa"/>
      <w:tblLayout w:type="fixed"/>
      <w:tblCellMar>
        <w:top w:w="0" w:type="dxa"/>
        <w:left w:w="108" w:type="dxa"/>
        <w:bottom w:w="0" w:type="dxa"/>
        <w:right w:w="108" w:type="dxa"/>
      </w:tblCellMar>
    </w:tblPr>
    <w:tblGrid>
      <w:gridCol w:w="2977"/>
      <w:gridCol w:w="6521"/>
    </w:tblGrid>
    <w:tr>
      <w:trPr>
        <w:trHeight w:val="162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Projeto Básico </w:t>
          </w:r>
        </w:p>
        <w:p>
          <w:pPr>
            <w:pStyle w:val="Normal"/>
            <w:jc w:val="center"/>
            <w:rPr>
              <w:rFonts w:ascii="Arial" w:hAnsi="Arial" w:cs="Arial"/>
              <w:b/>
              <w:b/>
              <w:sz w:val="28"/>
              <w:szCs w:val="28"/>
            </w:rPr>
          </w:pPr>
          <w:r>
            <w:rPr>
              <w:rFonts w:cs="Arial" w:ascii="Arial" w:hAnsi="Arial"/>
              <w:sz w:val="28"/>
              <w:szCs w:val="28"/>
            </w:rPr>
            <w:t>Nº 04/2012- SR/DPF/M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Arial Narrow" w:hAnsi="Arial Narrow" w:cs="Arial Narrow"/>
              <w:b w:val="false"/>
              <w:b w:val="false"/>
              <w:sz w:val="26"/>
            </w:rPr>
          </w:pPr>
          <w:r>
            <w:rPr>
              <w:rFonts w:cs="Arial Narrow" w:ascii="Arial Narrow" w:hAnsi="Arial Narrow"/>
              <w:sz w:val="26"/>
            </w:rPr>
            <w:t>OBRA</w:t>
          </w:r>
          <w:r>
            <w:rPr>
              <w:rFonts w:cs="Arial Narrow" w:ascii="Arial Narrow" w:hAnsi="Arial Narrow"/>
              <w:b w:val="false"/>
              <w:sz w:val="26"/>
            </w:rPr>
            <w:t xml:space="preserve">: </w:t>
          </w:r>
          <w:r>
            <w:rPr>
              <w:rFonts w:cs="Century Gothic" w:ascii="Century Gothic" w:hAnsi="Century Gothic"/>
              <w:sz w:val="22"/>
            </w:rPr>
            <w:t>Serviço de Pintura da SR/DPF/M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rPr>
  </w:style>
  <w:style w:type="character" w:styleId="WW8Num9z2">
    <w:name w:val="WW8Num9z2"/>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FootnoteCharacters">
    <w:name w:val="Footnote Characters"/>
    <w:qFormat/>
    <w:rPr>
      <w:vertAlign w:val="superscript"/>
    </w:rPr>
  </w:style>
  <w:style w:type="character" w:styleId="Refdecomentrio">
    <w:name w:val="Ref. de comentário"/>
    <w:qFormat/>
    <w:rPr>
      <w:sz w:val="16"/>
    </w:rPr>
  </w:style>
  <w:style w:type="character" w:styleId="PageNumber">
    <w:name w:val="Page Number"/>
    <w:basedOn w:val="Fontepargpadro"/>
    <w:rPr/>
  </w:style>
  <w:style w:type="character" w:styleId="Ttulo2Char">
    <w:name w:val="Título 2 Char"/>
    <w:qFormat/>
    <w:rPr>
      <w:rFonts w:ascii="Cambria" w:hAnsi="Cambria" w:eastAsia="Times New Roman" w:cs="Times New Roman"/>
      <w:b/>
      <w:bCs/>
      <w:i/>
      <w:iCs/>
      <w:sz w:val="28"/>
      <w:szCs w:val="28"/>
    </w:rPr>
  </w:style>
  <w:style w:type="character" w:styleId="CabealhoChar">
    <w:name w:val="Cabeçalho Char"/>
    <w:qFormat/>
    <w:rPr>
      <w:sz w:val="24"/>
      <w:szCs w:val="24"/>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Footnote">
    <w:name w:val="Footnote Text"/>
    <w:basedOn w:val="Normal"/>
    <w:pPr/>
    <w:rPr/>
  </w:style>
  <w:style w:type="paragraph" w:styleId="Textodecomentrio">
    <w:name w:val="Texto de comentári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z w:val="24"/>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 TargetMode="External"/><Relationship Id="rId3" Type="http://schemas.openxmlformats.org/officeDocument/2006/relationships/hyperlink" Target="http://www.receita.fazenda.gov.br/"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04:00Z</dcterms:created>
  <dc:creator>TCU</dc:creator>
  <dc:description/>
  <cp:keywords/>
  <dc:language>en-US</dc:language>
  <cp:lastModifiedBy>Isidro Theodoro de Faria</cp:lastModifiedBy>
  <cp:lastPrinted>2007-09-14T17:13:00Z</cp:lastPrinted>
  <dcterms:modified xsi:type="dcterms:W3CDTF">2012-11-12T13:57:00Z</dcterms:modified>
  <cp:revision>4</cp:revision>
  <dc:subject/>
  <dc:title>BONIFICAÇÃO  E  DESPESAS  INDIRETAS (BDI)</dc:title>
</cp:coreProperties>
</file>